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Take Me Home, Country Roads</w:t>
      </w:r>
      <w:r>
        <w:rPr>
          <w:rFonts w:cs="Arial" w:ascii="Arial" w:hAnsi="Arial"/>
        </w:rPr>
        <w:t>, Danoff, Nivert and Denver, 197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Em</w:t>
        <w:tab/>
        <w:t>Em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C</w:t>
        <w:tab/>
        <w:t>G</w:t>
        <w:tab/>
        <w:t>(G)</w:t>
        <w:tab/>
        <w:tab/>
        <w:tab/>
        <w:tab/>
        <w:tab/>
        <w:t>5</w:t>
        <w:tab/>
        <w:t>5</w:t>
        <w:tab/>
        <w:t>4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Em</w:t>
        <w:tab/>
        <w:t>Em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C</w:t>
        <w:tab/>
        <w:t>G</w:t>
        <w:tab/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C</w:t>
        <w:tab/>
        <w:t>C</w:t>
        <w:tab/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G</w:t>
        <w:tab/>
        <w:t>G</w:t>
        <w:tab/>
        <w:tab/>
        <w:tab/>
        <w:tab/>
        <w:tab/>
        <w:tab/>
        <w:t>6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D</w:t>
        <w:tab/>
        <w:t>D</w:t>
        <w:tab/>
        <w:tab/>
        <w:tab/>
        <w:tab/>
        <w:tab/>
        <w:tab/>
        <w:t>4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F</w:t>
        <w:tab/>
        <w:t>C</w:t>
        <w:tab/>
        <w:t>G</w:t>
        <w:tab/>
        <w:tab/>
        <w:tab/>
        <w:tab/>
        <w:tab/>
        <w:tab/>
        <w:t>6</w:t>
        <w:tab/>
        <w:t>7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7</w:t>
        <w:tab/>
        <w:t>D7</w:t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most heaven, West Virginia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ue Ridge Mountains, Shenandoah Riv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fe is old there, older than the tree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nger than the mountains, growin' like a breez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ountry roads, take me hom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o the place I bel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st Virginia, mountain momma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ake me home, country road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ll my mem'ries, gather 'round her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er's lady, stranger to blue wat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rk and dusty, painted on the sky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sty taste of moonshine, teardrop in my ey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hear her voice, in the mornin' hours she calls me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</w:rPr>
        <w:t>The radio reminds me of my home far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 drivin' down the road, I get a feelin' that I should have been home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</w:rPr>
        <w:t>yesterday, yester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6/11/16, 4/16/18, 9/29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4:28:00Z</dcterms:created>
  <dc:creator>David Horrigan</dc:creator>
  <dc:description/>
  <cp:keywords/>
  <dc:language>en-US</dc:language>
  <cp:lastModifiedBy>David Horrigan</cp:lastModifiedBy>
  <cp:lastPrinted>2016-06-23T19:51:00Z</cp:lastPrinted>
  <dcterms:modified xsi:type="dcterms:W3CDTF">2025-09-30T06:54:00Z</dcterms:modified>
  <cp:revision>10</cp:revision>
  <dc:subject/>
  <dc:title>3/8/03</dc:title>
</cp:coreProperties>
</file>